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color w:val="000000"/>
          <w:sz w:val="36"/>
          <w:szCs w:val="36"/>
        </w:rPr>
      </w:pPr>
      <w:r>
        <w:rPr>
          <w:rFonts w:eastAsia="方正小标宋简体" w:cs="方正小标宋简体" w:ascii="方正小标宋简体" w:hAnsi="方正小标宋简体"/>
          <w:b w:val="false"/>
          <w:bCs w:val="false"/>
          <w:color w:val="000000"/>
          <w:sz w:val="36"/>
          <w:szCs w:val="36"/>
        </w:rPr>
        <w:t>2018</w:t>
      </w:r>
      <w:r>
        <w:rPr>
          <w:rFonts w:ascii="方正小标宋简体" w:hAnsi="方正小标宋简体" w:cs="方正小标宋简体" w:eastAsia="方正小标宋简体"/>
          <w:b w:val="false"/>
          <w:bCs w:val="false"/>
          <w:color w:val="000000"/>
          <w:sz w:val="36"/>
          <w:szCs w:val="36"/>
        </w:rPr>
        <w:t>年度基层党组织书记抓党建工作述职报告</w:t>
      </w:r>
    </w:p>
    <w:p>
      <w:pPr>
        <w:pStyle w:val="Normal"/>
        <w:jc w:val="center"/>
        <w:rPr>
          <w:rFonts w:ascii="仿宋GB-2312;仿宋" w:hAnsi="仿宋GB-2312;仿宋" w:eastAsia="仿宋GB-2312;仿宋" w:cs="仿宋GB-2312;仿宋"/>
          <w:color w:val="000000"/>
          <w:sz w:val="32"/>
          <w:szCs w:val="32"/>
        </w:rPr>
      </w:pPr>
      <w:r>
        <w:rPr>
          <w:rFonts w:ascii="仿宋GB-2312;仿宋" w:hAnsi="仿宋GB-2312;仿宋" w:cs="仿宋GB-2312;仿宋" w:eastAsia="仿宋GB-2312;仿宋"/>
          <w:color w:val="000000"/>
          <w:sz w:val="32"/>
          <w:szCs w:val="32"/>
        </w:rPr>
        <w:t>工商管理学院</w:t>
      </w:r>
      <w:r>
        <w:rPr>
          <w:rFonts w:ascii="仿宋GB-2312;仿宋" w:hAnsi="仿宋GB-2312;仿宋" w:cs="仿宋GB-2312;仿宋" w:eastAsia="仿宋GB-2312;仿宋"/>
          <w:color w:val="000000"/>
          <w:sz w:val="32"/>
          <w:szCs w:val="32"/>
          <w:lang w:val="en-US" w:eastAsia="zh-CN"/>
        </w:rPr>
        <w:t>党委书记</w:t>
      </w:r>
      <w:r>
        <w:rPr>
          <w:rFonts w:ascii="仿宋GB-2312;仿宋" w:hAnsi="仿宋GB-2312;仿宋" w:cs="仿宋GB-2312;仿宋" w:eastAsia="仿宋GB-2312;仿宋"/>
          <w:color w:val="000000"/>
          <w:sz w:val="32"/>
          <w:szCs w:val="32"/>
        </w:rPr>
        <w:t xml:space="preserve">  和志强</w:t>
      </w:r>
    </w:p>
    <w:p>
      <w:pPr>
        <w:pStyle w:val="Normal"/>
        <w:ind w:firstLine="640"/>
        <w:jc w:val="left"/>
        <w:rPr>
          <w:rFonts w:ascii="仿宋GB-2312;仿宋" w:hAnsi="仿宋GB-2312;仿宋" w:eastAsia="仿宋GB-2312;仿宋" w:cs="仿宋GB-2312;仿宋"/>
          <w:sz w:val="32"/>
          <w:szCs w:val="32"/>
        </w:rPr>
      </w:pPr>
      <w:r>
        <w:rPr>
          <w:rFonts w:eastAsia="仿宋GB-2312;仿宋" w:cs="仿宋GB-2312;仿宋" w:ascii="仿宋GB-2312;仿宋" w:hAnsi="仿宋GB-2312;仿宋"/>
          <w:color w:val="000000"/>
          <w:sz w:val="32"/>
          <w:szCs w:val="32"/>
        </w:rPr>
        <w:t>2018</w:t>
      </w:r>
      <w:r>
        <w:rPr>
          <w:rFonts w:ascii="仿宋GB-2312;仿宋" w:hAnsi="仿宋GB-2312;仿宋" w:cs="仿宋GB-2312;仿宋" w:eastAsia="仿宋GB-2312;仿宋"/>
          <w:color w:val="000000"/>
          <w:sz w:val="32"/>
          <w:szCs w:val="32"/>
        </w:rPr>
        <w:t>年，学院党委始终坚持“抓发展必须抓党建，抓党建就是抓发展”的工作理念，深入学习贯彻习近平新时代中国特色社会主义思想、党的十九大精神和《关于加强和改进新形势下高校思想政治工作的意见》等文件精神，较好地推动了学院党建及各项工作的顺利开展。现将学院党建工作情况汇报如下：</w:t>
      </w:r>
    </w:p>
    <w:p>
      <w:pPr>
        <w:pStyle w:val="Normal"/>
        <w:numPr>
          <w:ilvl w:val="0"/>
          <w:numId w:val="1"/>
        </w:numPr>
        <w:jc w:val="left"/>
        <w:rPr>
          <w:rFonts w:ascii="黑体" w:hAnsi="黑体" w:eastAsia="黑体" w:cs="黑体"/>
          <w:sz w:val="32"/>
          <w:szCs w:val="32"/>
        </w:rPr>
      </w:pPr>
      <w:r>
        <w:rPr>
          <w:rFonts w:ascii="黑体" w:hAnsi="黑体" w:cs="黑体" w:eastAsia="黑体"/>
          <w:sz w:val="32"/>
          <w:szCs w:val="32"/>
        </w:rPr>
        <w:t>守好阵地，牢牢把握意识形态主导权</w:t>
      </w:r>
    </w:p>
    <w:p>
      <w:pPr>
        <w:pStyle w:val="Style15"/>
        <w:widowControl/>
        <w:shd w:fill="FFFFFF" w:val="clear"/>
        <w:spacing w:lineRule="auto" w:line="360"/>
        <w:ind w:left="0" w:right="0" w:firstLine="640"/>
        <w:rPr>
          <w:rFonts w:ascii="仿宋GB-2312;仿宋" w:hAnsi="仿宋GB-2312;仿宋" w:eastAsia="仿宋GB-2312;仿宋" w:cs="仿宋GB-2312;仿宋"/>
          <w:color w:val="000000"/>
          <w:sz w:val="32"/>
          <w:szCs w:val="32"/>
        </w:rPr>
      </w:pPr>
      <w:r>
        <w:rPr>
          <w:rFonts w:ascii="仿宋GB-2312;仿宋" w:hAnsi="仿宋GB-2312;仿宋" w:cs="仿宋GB-2312;仿宋" w:eastAsia="仿宋GB-2312;仿宋"/>
          <w:color w:val="000000"/>
          <w:sz w:val="32"/>
          <w:szCs w:val="32"/>
        </w:rPr>
        <w:t>为深入学习贯彻习近平新时代中国特色社会主义思想和党的十九大精神，推进“两学一做”学习教育常态化制度化，自觉践行“四个意识”、坚定“四个自信”、落实“两个维护”。学</w:t>
      </w:r>
      <w:r>
        <w:rPr>
          <w:rFonts w:ascii="仿宋GB-2312;仿宋" w:hAnsi="仿宋GB-2312;仿宋" w:cs="仿宋GB-2312;仿宋" w:eastAsia="仿宋GB-2312;仿宋"/>
          <w:sz w:val="32"/>
          <w:szCs w:val="32"/>
        </w:rPr>
        <w:t>院党委开展了基层党建“六个一”工程，即在党员中开展一次正定塔元庄红色探源，直观体验乡村振兴的成效；读一本红色经典原著，传承时代价值观念；看一部红色电影，感受祖国的进步与强大；写一份书评（影评），回味历史的真谛；开一次读书会，掀起读书热潮；做一次研讨活动，交流学习心得。同时</w:t>
      </w:r>
      <w:r>
        <w:rPr>
          <w:rFonts w:ascii="仿宋GB-2312;仿宋" w:hAnsi="仿宋GB-2312;仿宋" w:cs="仿宋GB-2312;仿宋" w:eastAsia="仿宋GB-2312;仿宋"/>
          <w:color w:val="000000"/>
          <w:sz w:val="32"/>
          <w:szCs w:val="32"/>
        </w:rPr>
        <w:t>组织学习宣传十九大精神、习近平新时代中国特色社会主义思想、党员发展政策及党建业务等各级各类专题培训</w:t>
      </w:r>
      <w:r>
        <w:rPr>
          <w:rFonts w:eastAsia="仿宋GB-2312;仿宋" w:cs="仿宋GB-2312;仿宋" w:ascii="仿宋GB-2312;仿宋" w:hAnsi="仿宋GB-2312;仿宋"/>
          <w:color w:val="000000"/>
          <w:sz w:val="32"/>
          <w:szCs w:val="32"/>
        </w:rPr>
        <w:t>20</w:t>
      </w:r>
      <w:r>
        <w:rPr>
          <w:rFonts w:ascii="仿宋GB-2312;仿宋" w:hAnsi="仿宋GB-2312;仿宋" w:cs="仿宋GB-2312;仿宋" w:eastAsia="仿宋GB-2312;仿宋"/>
          <w:color w:val="000000"/>
          <w:sz w:val="32"/>
          <w:szCs w:val="32"/>
        </w:rPr>
        <w:t>余次，参训党员</w:t>
      </w:r>
      <w:r>
        <w:rPr>
          <w:rFonts w:eastAsia="仿宋GB-2312;仿宋" w:cs="仿宋GB-2312;仿宋" w:ascii="仿宋GB-2312;仿宋" w:hAnsi="仿宋GB-2312;仿宋"/>
          <w:color w:val="000000"/>
          <w:sz w:val="32"/>
          <w:szCs w:val="32"/>
        </w:rPr>
        <w:t>600</w:t>
      </w:r>
      <w:r>
        <w:rPr>
          <w:rFonts w:ascii="仿宋GB-2312;仿宋" w:hAnsi="仿宋GB-2312;仿宋" w:cs="仿宋GB-2312;仿宋" w:eastAsia="仿宋GB-2312;仿宋"/>
          <w:color w:val="000000"/>
          <w:sz w:val="32"/>
          <w:szCs w:val="32"/>
        </w:rPr>
        <w:t>余人次。各党支部建立了党员学习交流群，定期推送以十九大精神、“两学一做”、四风建设等内容的党建信息，让党员随时随地都能接受党性教育。</w:t>
      </w:r>
    </w:p>
    <w:p>
      <w:pPr>
        <w:pStyle w:val="Style15"/>
        <w:widowControl/>
        <w:shd w:fill="FFFFFF" w:val="clear"/>
        <w:spacing w:lineRule="auto" w:line="360"/>
        <w:ind w:left="0" w:right="0" w:firstLine="640"/>
        <w:rPr>
          <w:rFonts w:ascii="仿宋GB-2312;仿宋" w:hAnsi="仿宋GB-2312;仿宋" w:eastAsia="仿宋GB-2312;仿宋" w:cs="仿宋GB-2312;仿宋"/>
          <w:color w:val="000000"/>
          <w:sz w:val="32"/>
          <w:szCs w:val="32"/>
        </w:rPr>
      </w:pPr>
      <w:r>
        <w:rPr>
          <w:rFonts w:ascii="仿宋GB-2312;仿宋" w:hAnsi="仿宋GB-2312;仿宋" w:cs="仿宋GB-2312;仿宋" w:eastAsia="仿宋GB-2312;仿宋"/>
          <w:sz w:val="32"/>
          <w:szCs w:val="32"/>
        </w:rPr>
        <w:t>为加强教工党员哲学修养和政治修养，院党委邀请河北省委党校王宇飞教授做了“新时代毫不动摇坚持和发展中国特色社会主义”的主题报告；邀请河北省委党校王英杰教授，对《政治经济学批判——序言》一书进行了深入解读；与</w:t>
      </w:r>
      <w:r>
        <w:rPr>
          <w:rFonts w:ascii="仿宋GB-2312;仿宋" w:hAnsi="仿宋GB-2312;仿宋" w:cs="仿宋GB-2312;仿宋" w:eastAsia="仿宋GB-2312;仿宋"/>
          <w:sz w:val="32"/>
          <w:szCs w:val="32"/>
          <w:lang w:bidi="ar"/>
        </w:rPr>
        <w:t>石家庄少年儿童保护教育中心联合举办“党建领航，逐梦前行”党建共建活动；组织观看电影《李保国》，对教工党员进行思想引领。</w:t>
      </w:r>
    </w:p>
    <w:p>
      <w:pPr>
        <w:pStyle w:val="Style15"/>
        <w:widowControl/>
        <w:shd w:fill="FFFFFF" w:val="clear"/>
        <w:spacing w:lineRule="auto" w:line="360"/>
        <w:ind w:left="0" w:right="0" w:firstLine="640"/>
        <w:rPr>
          <w:rFonts w:ascii="仿宋GB-2312;仿宋" w:hAnsi="仿宋GB-2312;仿宋" w:eastAsia="仿宋GB-2312;仿宋" w:cs="仿宋GB-2312;仿宋"/>
          <w:color w:val="000000"/>
          <w:sz w:val="32"/>
          <w:szCs w:val="32"/>
          <w:lang w:bidi="ar"/>
        </w:rPr>
      </w:pPr>
      <w:r>
        <w:rPr>
          <w:rFonts w:ascii="仿宋GB-2312;仿宋" w:hAnsi="仿宋GB-2312;仿宋" w:cs="仿宋GB-2312;仿宋" w:eastAsia="仿宋GB-2312;仿宋"/>
          <w:color w:val="000000"/>
          <w:sz w:val="32"/>
          <w:szCs w:val="32"/>
        </w:rPr>
        <w:t>以支部活动为抓手，加强学生党员的思想政治教育。市场营销专业学生党支部开展了“新学期，新规划”的主题支部会；</w:t>
      </w:r>
      <w:r>
        <w:rPr>
          <w:rFonts w:ascii="仿宋GB-2312;仿宋" w:hAnsi="仿宋GB-2312;仿宋" w:cs="仿宋GB-2312;仿宋" w:eastAsia="仿宋GB-2312;仿宋"/>
          <w:color w:val="000000"/>
          <w:sz w:val="32"/>
          <w:szCs w:val="32"/>
          <w:lang w:bidi="ar"/>
        </w:rPr>
        <w:t>人力资源管理专业学生党支部召开了以“不忘初心，方得始终”为主题的总结报告会；工商管理专业学生党支部举办了以“读书，让党员的精神永葆青春”为主题的党员读书会；</w:t>
      </w:r>
      <w:r>
        <w:rPr>
          <w:rFonts w:ascii="仿宋GB-2312;仿宋" w:hAnsi="仿宋GB-2312;仿宋" w:cs="仿宋GB-2312;仿宋" w:eastAsia="仿宋GB-2312;仿宋"/>
          <w:color w:val="000000"/>
          <w:sz w:val="32"/>
          <w:szCs w:val="32"/>
        </w:rPr>
        <w:t>文化产业管理专业学生党支部召开了主题为“热烈祝贺中华人民共和国成立</w:t>
      </w:r>
      <w:r>
        <w:rPr>
          <w:rFonts w:eastAsia="仿宋GB-2312;仿宋" w:cs="仿宋GB-2312;仿宋" w:ascii="仿宋GB-2312;仿宋" w:hAnsi="仿宋GB-2312;仿宋"/>
          <w:color w:val="000000"/>
          <w:sz w:val="32"/>
          <w:szCs w:val="32"/>
        </w:rPr>
        <w:t>69</w:t>
      </w:r>
      <w:r>
        <w:rPr>
          <w:rFonts w:ascii="仿宋GB-2312;仿宋" w:hAnsi="仿宋GB-2312;仿宋" w:cs="仿宋GB-2312;仿宋" w:eastAsia="仿宋GB-2312;仿宋"/>
          <w:color w:val="000000"/>
          <w:sz w:val="32"/>
          <w:szCs w:val="32"/>
        </w:rPr>
        <w:t>周年暨培育和践行社会主义核心价值观”的党小组会议。</w:t>
      </w:r>
    </w:p>
    <w:p>
      <w:pPr>
        <w:pStyle w:val="Normal"/>
        <w:spacing w:lineRule="auto" w:line="360"/>
        <w:ind w:firstLine="640"/>
        <w:rPr>
          <w:rFonts w:ascii="仿宋GB-2312;仿宋" w:hAnsi="仿宋GB-2312;仿宋" w:eastAsia="仿宋GB-2312;仿宋" w:cs="仿宋GB-2312;仿宋"/>
          <w:color w:val="666666"/>
          <w:sz w:val="32"/>
          <w:szCs w:val="32"/>
        </w:rPr>
      </w:pPr>
      <w:r>
        <w:rPr>
          <w:rFonts w:ascii="仿宋GB-2312;仿宋" w:hAnsi="仿宋GB-2312;仿宋" w:cs="仿宋GB-2312;仿宋" w:eastAsia="仿宋GB-2312;仿宋"/>
          <w:color w:val="000000"/>
          <w:sz w:val="32"/>
          <w:szCs w:val="32"/>
        </w:rPr>
        <w:t xml:space="preserve">善用媒体平台，创新教育模式。充分利用网络平台，开展大学生思想教育工作，要求全体党员、发展对象和入党积极分子均实名注册，且定期组织学习，借助网络平台，集合全国优秀教育题材，引领青年思想，服务青年成长，传播主流文化，展现青春风采。 </w:t>
      </w:r>
    </w:p>
    <w:p>
      <w:pPr>
        <w:pStyle w:val="Style15"/>
        <w:widowControl/>
        <w:shd w:fill="FFFFFF" w:val="clear"/>
        <w:ind w:left="0" w:right="0" w:firstLine="640"/>
        <w:rPr>
          <w:rFonts w:ascii="仿宋GB-2312;仿宋" w:hAnsi="仿宋GB-2312;仿宋" w:eastAsia="黑体" w:cs="仿宋GB-2312;仿宋"/>
          <w:b/>
          <w:b/>
          <w:bCs/>
          <w:color w:val="555555"/>
          <w:sz w:val="32"/>
          <w:szCs w:val="32"/>
        </w:rPr>
      </w:pPr>
      <w:r>
        <w:rPr>
          <w:rFonts w:ascii="黑体" w:hAnsi="黑体" w:cs="黑体" w:eastAsia="黑体"/>
          <w:sz w:val="32"/>
          <w:szCs w:val="32"/>
        </w:rPr>
        <w:t>二．抓关键任务，落实巡视督导反馈意见整改</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在</w:t>
      </w:r>
      <w:r>
        <w:rPr>
          <w:rFonts w:ascii="仿宋GB-2312;仿宋" w:hAnsi="仿宋GB-2312;仿宋" w:cs="仿宋GB-2312;仿宋" w:eastAsia="仿宋GB-2312;仿宋"/>
          <w:sz w:val="32"/>
          <w:szCs w:val="32"/>
        </w:rPr>
        <w:t>省委第十二</w:t>
      </w:r>
      <w:r>
        <w:rPr>
          <w:rFonts w:ascii="仿宋GB-2312;仿宋" w:hAnsi="仿宋GB-2312;仿宋" w:cs="仿宋GB-2312;仿宋" w:eastAsia="仿宋GB-2312;仿宋"/>
          <w:sz w:val="32"/>
          <w:szCs w:val="32"/>
        </w:rPr>
        <w:t>巡视组《</w:t>
      </w:r>
      <w:r>
        <w:rPr>
          <w:rFonts w:ascii="仿宋GB-2312;仿宋" w:hAnsi="仿宋GB-2312;仿宋" w:cs="仿宋GB-2312;仿宋" w:eastAsia="仿宋GB-2312;仿宋"/>
          <w:sz w:val="32"/>
          <w:szCs w:val="32"/>
        </w:rPr>
        <w:t>关于巡视河北经贸大学党委的</w:t>
      </w:r>
      <w:r>
        <w:rPr>
          <w:rFonts w:ascii="仿宋GB-2312;仿宋" w:hAnsi="仿宋GB-2312;仿宋" w:cs="仿宋GB-2312;仿宋" w:eastAsia="仿宋GB-2312;仿宋"/>
          <w:sz w:val="32"/>
          <w:szCs w:val="32"/>
        </w:rPr>
        <w:t>反馈</w:t>
      </w:r>
      <w:r>
        <w:rPr>
          <w:rFonts w:ascii="仿宋GB-2312;仿宋" w:hAnsi="仿宋GB-2312;仿宋" w:cs="仿宋GB-2312;仿宋" w:eastAsia="仿宋GB-2312;仿宋"/>
          <w:sz w:val="32"/>
          <w:szCs w:val="32"/>
        </w:rPr>
        <w:t>意见</w:t>
      </w:r>
      <w:r>
        <w:rPr>
          <w:rFonts w:ascii="仿宋GB-2312;仿宋" w:hAnsi="仿宋GB-2312;仿宋" w:cs="仿宋GB-2312;仿宋" w:eastAsia="仿宋GB-2312;仿宋"/>
          <w:sz w:val="32"/>
          <w:szCs w:val="32"/>
        </w:rPr>
        <w:t>》</w:t>
      </w:r>
      <w:r>
        <w:rPr>
          <w:rFonts w:ascii="仿宋GB-2312;仿宋" w:hAnsi="仿宋GB-2312;仿宋" w:cs="仿宋GB-2312;仿宋" w:eastAsia="仿宋GB-2312;仿宋"/>
          <w:sz w:val="32"/>
          <w:szCs w:val="32"/>
        </w:rPr>
        <w:t>和《中共河北经贸大学委员会关于落实第十二巡视组巡视反馈意见的整改方案》有关精神和《巡视整改任务分解表》有关要求</w:t>
      </w:r>
      <w:r>
        <w:rPr>
          <w:rFonts w:ascii="仿宋GB-2312;仿宋" w:hAnsi="仿宋GB-2312;仿宋" w:cs="仿宋GB-2312;仿宋" w:eastAsia="仿宋GB-2312;仿宋"/>
          <w:sz w:val="32"/>
          <w:szCs w:val="32"/>
        </w:rPr>
        <w:t>下发之后，工商管理</w:t>
      </w:r>
      <w:r>
        <w:rPr>
          <w:rFonts w:ascii="仿宋GB-2312;仿宋" w:hAnsi="仿宋GB-2312;仿宋" w:cs="仿宋GB-2312;仿宋" w:eastAsia="仿宋GB-2312;仿宋"/>
          <w:sz w:val="32"/>
          <w:szCs w:val="32"/>
        </w:rPr>
        <w:t>学院</w:t>
      </w:r>
      <w:r>
        <w:rPr>
          <w:rFonts w:ascii="仿宋GB-2312;仿宋" w:hAnsi="仿宋GB-2312;仿宋" w:cs="仿宋GB-2312;仿宋" w:eastAsia="仿宋GB-2312;仿宋"/>
          <w:sz w:val="32"/>
          <w:szCs w:val="32"/>
        </w:rPr>
        <w:t>高度重视，召开工商管理学院党委会，</w:t>
      </w:r>
      <w:r>
        <w:rPr>
          <w:rFonts w:ascii="仿宋GB-2312;仿宋" w:hAnsi="仿宋GB-2312;仿宋" w:cs="仿宋GB-2312;仿宋" w:eastAsia="仿宋GB-2312;仿宋"/>
          <w:sz w:val="32"/>
          <w:szCs w:val="32"/>
        </w:rPr>
        <w:t>经过逐条梳理分析和认真对照检查，</w:t>
      </w:r>
      <w:r>
        <w:rPr>
          <w:rFonts w:ascii="仿宋GB-2312;仿宋" w:hAnsi="仿宋GB-2312;仿宋" w:cs="仿宋GB-2312;仿宋" w:eastAsia="仿宋GB-2312;仿宋"/>
          <w:sz w:val="32"/>
          <w:szCs w:val="32"/>
        </w:rPr>
        <w:t>制定了《工商管理学院党委关于落实九届省委巡视反馈意见的整改措施》，并将各项责任落实到个人，推动了学院整改工作的有序进行。成立了工商管理学院巡视整改工作领导小组，进行了责任分工，明确提出要求，严格划定时限，确保任务能够保质按时的完成。</w:t>
      </w:r>
      <w:r>
        <w:rPr>
          <w:rFonts w:ascii="仿宋GB-2312;仿宋" w:hAnsi="仿宋GB-2312;仿宋" w:cs="仿宋GB-2312;仿宋" w:eastAsia="仿宋GB-2312;仿宋"/>
          <w:sz w:val="32"/>
          <w:szCs w:val="32"/>
        </w:rPr>
        <w:t>在发挥学院党委政治核心作用、强化基层党支部建设、根本扭转“重业务，轻党建”现象以及总揽全局、谋划发展等方面完善建立</w:t>
      </w:r>
      <w:r>
        <w:rPr>
          <w:rFonts w:ascii="仿宋GB-2312;仿宋" w:hAnsi="仿宋GB-2312;仿宋" w:cs="仿宋GB-2312;仿宋" w:eastAsia="仿宋GB-2312;仿宋"/>
          <w:sz w:val="32"/>
          <w:szCs w:val="32"/>
        </w:rPr>
        <w:t>了</w:t>
      </w:r>
      <w:r>
        <w:rPr>
          <w:rFonts w:eastAsia="仿宋GB-2312;仿宋" w:cs="仿宋GB-2312;仿宋" w:ascii="仿宋GB-2312;仿宋" w:hAnsi="仿宋GB-2312;仿宋"/>
          <w:sz w:val="32"/>
          <w:szCs w:val="32"/>
        </w:rPr>
        <w:t>23</w:t>
      </w:r>
      <w:r>
        <w:rPr>
          <w:rFonts w:ascii="仿宋GB-2312;仿宋" w:hAnsi="仿宋GB-2312;仿宋" w:cs="仿宋GB-2312;仿宋" w:eastAsia="仿宋GB-2312;仿宋"/>
          <w:sz w:val="32"/>
          <w:szCs w:val="32"/>
        </w:rPr>
        <w:t>个规章制度，从根本上规范了各项管理。各种规章制度已建立完成，学院将辑印成册，发放</w:t>
      </w:r>
      <w:r>
        <w:rPr>
          <w:rFonts w:ascii="仿宋GB-2312;仿宋" w:hAnsi="仿宋GB-2312;仿宋" w:cs="仿宋GB-2312;仿宋" w:eastAsia="仿宋GB-2312;仿宋"/>
          <w:sz w:val="32"/>
          <w:szCs w:val="32"/>
        </w:rPr>
        <w:t>给</w:t>
      </w:r>
      <w:r>
        <w:rPr>
          <w:rFonts w:ascii="仿宋GB-2312;仿宋" w:hAnsi="仿宋GB-2312;仿宋" w:cs="仿宋GB-2312;仿宋" w:eastAsia="仿宋GB-2312;仿宋"/>
          <w:sz w:val="32"/>
          <w:szCs w:val="32"/>
        </w:rPr>
        <w:t>全体党员教师，</w:t>
      </w:r>
      <w:r>
        <w:rPr>
          <w:rFonts w:eastAsia="仿宋GB-2312;仿宋" w:cs="仿宋GB-2312;仿宋" w:ascii="仿宋GB-2312;仿宋" w:hAnsi="仿宋GB-2312;仿宋"/>
          <w:sz w:val="32"/>
          <w:szCs w:val="32"/>
        </w:rPr>
        <w:t>9</w:t>
      </w:r>
      <w:r>
        <w:rPr>
          <w:rFonts w:ascii="仿宋GB-2312;仿宋" w:hAnsi="仿宋GB-2312;仿宋" w:cs="仿宋GB-2312;仿宋" w:eastAsia="仿宋GB-2312;仿宋"/>
          <w:sz w:val="32"/>
          <w:szCs w:val="32"/>
        </w:rPr>
        <w:t>月初学院组织开展党支部书记、系主任学习培训，深刻领会制度内涵，确保制度执行到位、落实到位</w:t>
      </w:r>
      <w:r>
        <w:rPr>
          <w:rFonts w:ascii="仿宋GB-2312;仿宋" w:hAnsi="仿宋GB-2312;仿宋" w:cs="仿宋GB-2312;仿宋" w:eastAsia="仿宋GB-2312;仿宋"/>
          <w:sz w:val="32"/>
          <w:szCs w:val="32"/>
        </w:rPr>
        <w:t>。</w:t>
      </w:r>
    </w:p>
    <w:p>
      <w:pPr>
        <w:pStyle w:val="Normal"/>
        <w:spacing w:lineRule="auto" w:line="360"/>
        <w:ind w:firstLine="640"/>
        <w:rPr>
          <w:rFonts w:ascii="仿宋GB-2312;仿宋" w:hAnsi="仿宋GB-2312;仿宋" w:eastAsia="仿宋GB-2312;仿宋" w:cs="仿宋GB-2312;仿宋"/>
          <w:sz w:val="32"/>
          <w:szCs w:val="32"/>
        </w:rPr>
      </w:pPr>
      <w:r>
        <w:rPr>
          <w:rFonts w:eastAsia="仿宋GB-2312;仿宋" w:cs="仿宋GB-2312;仿宋" w:ascii="仿宋GB-2312;仿宋" w:hAnsi="仿宋GB-2312;仿宋"/>
          <w:sz w:val="32"/>
          <w:szCs w:val="32"/>
        </w:rPr>
        <w:t>8</w:t>
      </w:r>
      <w:r>
        <w:rPr>
          <w:rFonts w:ascii="仿宋GB-2312;仿宋" w:hAnsi="仿宋GB-2312;仿宋" w:cs="仿宋GB-2312;仿宋" w:eastAsia="仿宋GB-2312;仿宋"/>
          <w:sz w:val="32"/>
          <w:szCs w:val="32"/>
        </w:rPr>
        <w:t>月，学院召开党委民主生活会和组织生活会，对今年上半年的巡视整改工作的完成情况进行总结分析，领导班子深刻自评与他评，认真查找在工作中出现的问题，剖析发生的原因并制定了以后的工作计划以及要求。</w:t>
      </w:r>
    </w:p>
    <w:p>
      <w:pPr>
        <w:pStyle w:val="Normal"/>
        <w:spacing w:lineRule="auto" w:line="360"/>
        <w:ind w:firstLine="640"/>
        <w:rPr>
          <w:rFonts w:ascii="仿宋GB-2312;仿宋" w:hAnsi="仿宋GB-2312;仿宋" w:eastAsia="仿宋GB-2312;仿宋" w:cs="仿宋GB-2312;仿宋"/>
          <w:sz w:val="32"/>
          <w:szCs w:val="32"/>
        </w:rPr>
      </w:pPr>
      <w:r>
        <w:rPr>
          <w:rFonts w:eastAsia="仿宋GB-2312;仿宋" w:cs="仿宋GB-2312;仿宋" w:ascii="仿宋GB-2312;仿宋" w:hAnsi="仿宋GB-2312;仿宋"/>
          <w:sz w:val="32"/>
          <w:szCs w:val="32"/>
        </w:rPr>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三．强基固本，加强学院的党组织建设</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学院认真贯彻《中共教育部党组关于印发〈普通高等学校学生党建工作标准〉的通知》（教党〔</w:t>
      </w:r>
      <w:r>
        <w:rPr>
          <w:rFonts w:eastAsia="仿宋GB-2312;仿宋" w:cs="仿宋GB-2312;仿宋" w:ascii="仿宋GB-2312;仿宋" w:hAnsi="仿宋GB-2312;仿宋"/>
          <w:sz w:val="32"/>
          <w:szCs w:val="32"/>
        </w:rPr>
        <w:t>2017</w:t>
      </w:r>
      <w:r>
        <w:rPr>
          <w:rFonts w:ascii="仿宋GB-2312;仿宋" w:hAnsi="仿宋GB-2312;仿宋" w:cs="仿宋GB-2312;仿宋" w:eastAsia="仿宋GB-2312;仿宋"/>
          <w:sz w:val="32"/>
          <w:szCs w:val="32"/>
        </w:rPr>
        <w:t>〕</w:t>
      </w:r>
      <w:r>
        <w:rPr>
          <w:rFonts w:eastAsia="仿宋GB-2312;仿宋" w:cs="仿宋GB-2312;仿宋" w:ascii="仿宋GB-2312;仿宋" w:hAnsi="仿宋GB-2312;仿宋"/>
          <w:sz w:val="32"/>
          <w:szCs w:val="32"/>
        </w:rPr>
        <w:t xml:space="preserve">8 </w:t>
      </w:r>
      <w:r>
        <w:rPr>
          <w:rFonts w:ascii="仿宋GB-2312;仿宋" w:hAnsi="仿宋GB-2312;仿宋" w:cs="仿宋GB-2312;仿宋" w:eastAsia="仿宋GB-2312;仿宋"/>
          <w:sz w:val="32"/>
          <w:szCs w:val="32"/>
        </w:rPr>
        <w:t>号）精神，在党支部建设、带头人队伍建设、党组织制度建设和活动质量、党员管理质量提升上下功夫，对院党委所属的五个教工党支部、五个学生党支部以及河北省高新技术企业协会党支部，进行了科学合理设置和规范化建设。尤其是对活动记录不规范、组织材料缺失等问题，进行了深入剖析和整改。</w:t>
      </w:r>
    </w:p>
    <w:p>
      <w:pPr>
        <w:pStyle w:val="Style15"/>
        <w:widowControl/>
        <w:shd w:fill="FFFFFF" w:val="clear"/>
        <w:spacing w:lineRule="auto" w:line="360"/>
        <w:ind w:left="0" w:right="0"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一是定期召开支部党员大会。按照要求每季度召开一次支部党员大会，开会前认真做好准备工作，根据学院实际工作的需要确定大会的议题，在开会时，引导大家围绕议题充分讨论，充分发扬民主，努力做到人人发言，各抒己见，力求把议题议深议透，并形成统一的意见。二是定期召开支部委员会和党小组会。按照要求每月召开一次支部委员会、每月召开</w:t>
      </w:r>
      <w:r>
        <w:rPr>
          <w:rFonts w:eastAsia="仿宋GB-2312;仿宋" w:cs="仿宋GB-2312;仿宋" w:ascii="仿宋GB-2312;仿宋" w:hAnsi="仿宋GB-2312;仿宋"/>
          <w:sz w:val="32"/>
          <w:szCs w:val="32"/>
        </w:rPr>
        <w:t>1-2</w:t>
      </w:r>
      <w:r>
        <w:rPr>
          <w:rFonts w:ascii="仿宋GB-2312;仿宋" w:hAnsi="仿宋GB-2312;仿宋" w:cs="仿宋GB-2312;仿宋" w:eastAsia="仿宋GB-2312;仿宋"/>
          <w:sz w:val="32"/>
          <w:szCs w:val="32"/>
        </w:rPr>
        <w:t>次党小组会，研究确定讨论议题时，支部书记深入了解情况，广泛听取意见，确定议题。开会时充分发扬民主，提倡“群言堂”，使委员们围绕会议内容畅所欲言，严格遵守民主集中制原则，少数服从多数。支委会一经形成，必须坚决执行。</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四、强化政治职能，发挥战斗堡垒和先锋模范作用</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color w:val="000000"/>
          <w:sz w:val="32"/>
          <w:szCs w:val="32"/>
        </w:rPr>
        <w:t>院党委经充分酝酿、广泛调研，初步构建了以</w:t>
      </w:r>
      <w:r>
        <w:rPr>
          <w:rFonts w:ascii="仿宋GB-2312;仿宋" w:hAnsi="仿宋GB-2312;仿宋" w:cs="仿宋GB-2312;仿宋" w:eastAsia="仿宋GB-2312;仿宋"/>
          <w:color w:val="000000"/>
          <w:sz w:val="32"/>
          <w:szCs w:val="32"/>
        </w:rPr>
        <w:t xml:space="preserve"> “立学为先，</w:t>
      </w:r>
      <w:r>
        <w:rPr>
          <w:rFonts w:ascii="仿宋GB-2312;仿宋" w:hAnsi="仿宋GB-2312;仿宋" w:cs="仿宋GB-2312;仿宋" w:eastAsia="仿宋GB-2312;仿宋"/>
          <w:color w:val="000000"/>
          <w:sz w:val="32"/>
          <w:szCs w:val="32"/>
        </w:rPr>
        <w:t>实践育人</w:t>
      </w:r>
      <w:r>
        <w:rPr>
          <w:rFonts w:ascii="仿宋GB-2312;仿宋" w:hAnsi="仿宋GB-2312;仿宋" w:cs="仿宋GB-2312;仿宋" w:eastAsia="仿宋GB-2312;仿宋"/>
          <w:color w:val="000000"/>
          <w:sz w:val="32"/>
          <w:szCs w:val="32"/>
        </w:rPr>
        <w:t>”</w:t>
      </w:r>
      <w:r>
        <w:rPr>
          <w:rFonts w:ascii="仿宋GB-2312;仿宋" w:hAnsi="仿宋GB-2312;仿宋" w:cs="仿宋GB-2312;仿宋" w:eastAsia="仿宋GB-2312;仿宋"/>
          <w:color w:val="000000"/>
          <w:sz w:val="32"/>
          <w:szCs w:val="32"/>
        </w:rPr>
        <w:t>为品牌的一流党建载体平台。平台共分立学育人、咨政育人、咨企育人、双创育人四个模块，分别从立规矩抓学习、服务政府企业、支持创新创业维度，积极推进党建与学科建设、人才培养的深度融合，建立了以实践为路径、以育人目标的党建</w:t>
      </w:r>
      <w:r>
        <w:rPr>
          <w:rFonts w:eastAsia="仿宋GB-2312;仿宋" w:cs="仿宋GB-2312;仿宋" w:ascii="仿宋GB-2312;仿宋" w:hAnsi="仿宋GB-2312;仿宋"/>
          <w:color w:val="000000"/>
          <w:sz w:val="32"/>
          <w:szCs w:val="32"/>
        </w:rPr>
        <w:t>+</w:t>
      </w:r>
      <w:r>
        <w:rPr>
          <w:rFonts w:ascii="仿宋GB-2312;仿宋" w:hAnsi="仿宋GB-2312;仿宋" w:cs="仿宋GB-2312;仿宋" w:eastAsia="仿宋GB-2312;仿宋"/>
          <w:color w:val="000000"/>
          <w:sz w:val="32"/>
          <w:szCs w:val="32"/>
        </w:rPr>
        <w:t>人才培养工作机制。</w:t>
      </w:r>
      <w:r>
        <w:rPr>
          <w:rFonts w:ascii="仿宋GB-2312;仿宋" w:hAnsi="仿宋GB-2312;仿宋" w:cs="仿宋GB-2312;仿宋" w:eastAsia="仿宋GB-2312;仿宋"/>
          <w:sz w:val="32"/>
          <w:szCs w:val="32"/>
        </w:rPr>
        <w:t>围绕经济社会发展迫切需要解决的难题，找准品牌创建与社会服务工作的切入点和突破口。面向社会需求，院党委抓总，支部落实，组织党员教职工带头开展理论科研和专题调研，努力做到科研与教学相结合，与社会热点问题相结合，与党委、政府的中心工作相结合，积极探索“社会出题目，科研做文章，成果进课堂”的教研一体化路子。</w:t>
      </w:r>
    </w:p>
    <w:p>
      <w:pPr>
        <w:pStyle w:val="Normal"/>
        <w:spacing w:lineRule="auto" w:line="360"/>
        <w:ind w:firstLine="640"/>
        <w:rPr>
          <w:rFonts w:ascii="黑体" w:hAnsi="黑体" w:eastAsia="黑体" w:cs="黑体"/>
          <w:sz w:val="32"/>
          <w:szCs w:val="32"/>
        </w:rPr>
      </w:pPr>
      <w:r>
        <w:rPr>
          <w:rFonts w:ascii="仿宋GB-2312;仿宋" w:hAnsi="仿宋GB-2312;仿宋" w:cs="仿宋GB-2312;仿宋" w:eastAsia="仿宋GB-2312;仿宋"/>
          <w:color w:val="000000"/>
          <w:sz w:val="32"/>
          <w:szCs w:val="32"/>
        </w:rPr>
        <w:t>为进一步突出强化基层党组织的战斗堡垒作用和广大党员的先锋模范作用</w:t>
      </w:r>
      <w:r>
        <w:rPr>
          <w:rFonts w:ascii="仿宋GB-2312;仿宋" w:hAnsi="仿宋GB-2312;仿宋" w:cs="仿宋GB-2312;仿宋" w:eastAsia="仿宋GB-2312;仿宋"/>
          <w:sz w:val="32"/>
          <w:szCs w:val="32"/>
        </w:rPr>
        <w:t>，学院与河北绿岭集团、石家庄科林电气股份公司、石家庄红星美凯龙家居城结为党建共建单位。院党委组织教工学生党员组成实践调研队，前往河北绿岭集团开展党建共建活动</w:t>
      </w:r>
      <w:bookmarkStart w:id="0" w:name="OLE_LINK1"/>
      <w:r>
        <w:rPr>
          <w:rFonts w:ascii="仿宋GB-2312;仿宋" w:hAnsi="仿宋GB-2312;仿宋" w:cs="仿宋GB-2312;仿宋" w:eastAsia="仿宋GB-2312;仿宋"/>
          <w:sz w:val="32"/>
          <w:szCs w:val="32"/>
        </w:rPr>
        <w:t>，在李保国科技馆挂牌建立了“工商管理学院党员教育基地”，为教工及学生党员搭建良好的党建共建平台，进一步拓宽了各支部成员沟通渠道，构筑了联络互通桥梁。</w:t>
      </w:r>
      <w:bookmarkEnd w:id="0"/>
      <w:r>
        <w:rPr>
          <w:rFonts w:ascii="仿宋GB-2312;仿宋" w:hAnsi="仿宋GB-2312;仿宋" w:cs="仿宋GB-2312;仿宋" w:eastAsia="仿宋GB-2312;仿宋"/>
          <w:sz w:val="32"/>
          <w:szCs w:val="32"/>
        </w:rPr>
        <w:t>学院的党建活动受到了河北日报、河北头条、新华网、河北新闻出版网等多家新闻媒体的特别关注。</w:t>
      </w:r>
    </w:p>
    <w:p>
      <w:pPr>
        <w:pStyle w:val="Normal"/>
        <w:spacing w:lineRule="auto" w:line="360"/>
        <w:ind w:left="640" w:hanging="0"/>
        <w:rPr>
          <w:rFonts w:ascii="黑体" w:hAnsi="黑体" w:eastAsia="黑体" w:cs="黑体"/>
          <w:sz w:val="32"/>
          <w:szCs w:val="32"/>
        </w:rPr>
      </w:pPr>
      <w:r>
        <w:rPr>
          <w:rFonts w:ascii="黑体" w:hAnsi="黑体" w:cs="黑体" w:eastAsia="黑体"/>
          <w:sz w:val="32"/>
          <w:szCs w:val="32"/>
        </w:rPr>
        <w:t>五．履行主体责任，把党的领导贯穿办学育人全过程</w:t>
      </w:r>
    </w:p>
    <w:p>
      <w:pPr>
        <w:pStyle w:val="Style15"/>
        <w:widowControl/>
        <w:shd w:fill="FFFFFF" w:val="clear"/>
        <w:spacing w:lineRule="auto" w:line="360"/>
        <w:ind w:left="0" w:right="0"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学院党委始终坚持“书记抓与抓书记”工作理念不动摇，每周按时召开党建工作例会，研究部署党建工作；每季度对各党支部进行一次督导检查。学院党委大力加强领导班子自身建设，不断增强领导干部的政治素养和科学决策能力。坚持贯彻执行党的民主集中制原则，积极开展批评与自我批评。较好地实行了教学单位集体领导、分工合作的领导体制，切实发挥党政联席会议制度作用，制定实施了《工商学院贯彻落实“三重一大”制度的规定》，进一步加强党风廉政建设责任制和安全管理责任制，实行“党政同责”、“一岗双责”。班子已建设成为了一个积极向上、团结一致、谋篇布局、廉政民主的团队。</w:t>
      </w:r>
    </w:p>
    <w:p>
      <w:pPr>
        <w:pStyle w:val="Normal"/>
        <w:spacing w:lineRule="auto" w:line="360"/>
        <w:rPr>
          <w:rFonts w:ascii="仿宋GB-2312;仿宋" w:hAnsi="仿宋GB-2312;仿宋" w:eastAsia="仿宋GB-2312;仿宋" w:cs="仿宋GB-2312;仿宋"/>
          <w:sz w:val="32"/>
          <w:szCs w:val="32"/>
        </w:rPr>
      </w:pPr>
      <w:r>
        <w:rPr>
          <w:rFonts w:ascii="仿宋GB-2312;仿宋" w:hAnsi="仿宋GB-2312;仿宋" w:cs="仿宋GB-2312;仿宋" w:eastAsia="仿宋GB-2312;仿宋"/>
          <w:color w:val="333333"/>
          <w:sz w:val="32"/>
          <w:szCs w:val="32"/>
        </w:rPr>
        <w:t>　　</w:t>
      </w:r>
      <w:r>
        <w:rPr>
          <w:rFonts w:ascii="仿宋GB-2312;仿宋" w:hAnsi="仿宋GB-2312;仿宋" w:cs="仿宋GB-2312;仿宋" w:eastAsia="仿宋GB-2312;仿宋"/>
          <w:sz w:val="32"/>
          <w:szCs w:val="32"/>
        </w:rPr>
        <w:t>学院结合常规德育教育，将习近平中国特色社会主义思想从课堂延伸到课外，有重点、分层次、多渠道地组织召开了学习报告会、座谈会、交流研讨会。充分利用主题班会、支部大会等形式，利用学院公众号、学院网站以及微博等阵地，开辟了主题学习专栏，开展了专题讲座、知识竞赛、演讲比赛、征文大赛及社会实践等活动，帮助学生做到入脑入心。</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学院围绕创建“双一流”的工作目标不断完善“五星育人”模式</w:t>
      </w:r>
      <w:bookmarkStart w:id="1" w:name="_GoBack"/>
      <w:bookmarkEnd w:id="1"/>
      <w:r>
        <w:rPr>
          <w:rFonts w:ascii="仿宋GB-2312;仿宋" w:hAnsi="仿宋GB-2312;仿宋" w:cs="仿宋GB-2312;仿宋" w:eastAsia="仿宋GB-2312;仿宋"/>
          <w:sz w:val="32"/>
          <w:szCs w:val="32"/>
        </w:rPr>
        <w:t>，建立了长效育人机制。注重对学生科研兴趣的培养，积极组织开展科研学术讲座，引导学生组建科研兴趣小组、参与教师科研课题，增强其创新创业实践能力。近年来，学院精心打造了系列品牌活动，以激发学生的创新创业热情。“工商青年说”通过激情励志故事，鼓励广大青年学生在实现中国梦的生动实践中放飞青春梦想；“教授茶座”活动通过教授言传身教，助力学生成长，为今后的生活开拓新的自我天地；“赢在工商”管理实践大赛活动，培养了学生的团队合作和创新精神，在学院营造了浓厚的学习气氛；“情在工商，爱在我心”班级风采大赛，增强了同学们身为工商人的自豪感，锻炼了学生的创新思维与演绎表达能力，营造了浓厚的文化氛围，为学生的成长成才提供了良好的平台；“润泽书香”特色活动增强了学生的读书氛围，营造了一股清新的书香气息，在陶冶情操的同时激发了学生的阅读兴趣。</w:t>
      </w:r>
    </w:p>
    <w:p>
      <w:pPr>
        <w:pStyle w:val="Normal"/>
        <w:spacing w:lineRule="auto" w:line="360"/>
        <w:ind w:firstLine="640"/>
        <w:rPr>
          <w:rFonts w:ascii="黑体" w:hAnsi="黑体" w:eastAsia="黑体" w:cs="黑体"/>
          <w:sz w:val="32"/>
          <w:szCs w:val="32"/>
        </w:rPr>
      </w:pPr>
      <w:r>
        <w:rPr>
          <w:rFonts w:ascii="黑体" w:hAnsi="黑体" w:cs="黑体" w:eastAsia="黑体"/>
          <w:sz w:val="32"/>
          <w:szCs w:val="32"/>
        </w:rPr>
        <w:t>六．存在问题及工作改进思路措施</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存在问题：</w:t>
      </w:r>
    </w:p>
    <w:p>
      <w:pPr>
        <w:pStyle w:val="Normal"/>
        <w:spacing w:lineRule="auto" w:line="360"/>
        <w:ind w:firstLine="640"/>
        <w:rPr>
          <w:rFonts w:ascii="仿宋GB-2312;仿宋" w:hAnsi="仿宋GB-2312;仿宋" w:eastAsia="仿宋GB-2312;仿宋" w:cs="仿宋GB-2312;仿宋"/>
          <w:sz w:val="32"/>
          <w:szCs w:val="32"/>
        </w:rPr>
      </w:pPr>
      <w:r>
        <w:rPr>
          <w:rFonts w:eastAsia="仿宋GB-2312;仿宋" w:cs="仿宋GB-2312;仿宋" w:ascii="仿宋GB-2312;仿宋" w:hAnsi="仿宋GB-2312;仿宋"/>
          <w:sz w:val="32"/>
          <w:szCs w:val="32"/>
        </w:rPr>
        <w:t>“</w:t>
      </w:r>
      <w:r>
        <w:rPr>
          <w:rFonts w:ascii="仿宋GB-2312;仿宋" w:hAnsi="仿宋GB-2312;仿宋" w:cs="仿宋GB-2312;仿宋" w:eastAsia="仿宋GB-2312;仿宋"/>
          <w:sz w:val="32"/>
          <w:szCs w:val="32"/>
        </w:rPr>
        <w:t>重业务、轻党务”的现象已经有了一定改善，但党建工作还需要从深度和广度上进一步加强。在支部建设中，由于学院近年来育龄女教师比较多，学生党支部书记更换比较频繁，存在支部书记工作交接不完整，支部手册丢失的情况。党建工作制度化、规范化，组织生活规律化、常态化还有待加强。</w:t>
      </w:r>
    </w:p>
    <w:p>
      <w:pPr>
        <w:pStyle w:val="Normal"/>
        <w:spacing w:lineRule="auto" w:line="360"/>
        <w:ind w:firstLine="640"/>
        <w:rPr>
          <w:rFonts w:ascii="仿宋GB-2312;仿宋" w:hAnsi="仿宋GB-2312;仿宋" w:eastAsia="仿宋GB-2312;仿宋" w:cs="仿宋GB-2312;仿宋"/>
          <w:kern w:val="0"/>
          <w:sz w:val="32"/>
          <w:szCs w:val="32"/>
        </w:rPr>
      </w:pPr>
      <w:r>
        <w:rPr>
          <w:rFonts w:ascii="仿宋GB-2312;仿宋" w:hAnsi="仿宋GB-2312;仿宋" w:cs="仿宋GB-2312;仿宋" w:eastAsia="仿宋GB-2312;仿宋"/>
          <w:kern w:val="0"/>
          <w:sz w:val="32"/>
          <w:szCs w:val="32"/>
        </w:rPr>
        <w:t>工作改进思路措施：</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院党委将进一步加强对各个支部工作的督查，党委委员参加指导支部活动。另一方面要求各支部根据本支部实际情况，进行工作方式方法的创新，有自己的品牌。使党建工作入脑、入心，对党员有启发、有帮助、有效果。使党员切切实实的感受到党建工作的重要性。</w:t>
      </w:r>
    </w:p>
    <w:p>
      <w:pPr>
        <w:pStyle w:val="Normal"/>
        <w:spacing w:lineRule="auto" w:line="360"/>
        <w:ind w:firstLine="640"/>
        <w:rPr>
          <w:rFonts w:ascii="仿宋GB-2312;仿宋" w:hAnsi="仿宋GB-2312;仿宋" w:eastAsia="仿宋GB-2312;仿宋" w:cs="仿宋GB-2312;仿宋"/>
          <w:sz w:val="32"/>
          <w:szCs w:val="32"/>
        </w:rPr>
      </w:pPr>
      <w:r>
        <w:rPr>
          <w:rFonts w:ascii="仿宋GB-2312;仿宋" w:hAnsi="仿宋GB-2312;仿宋" w:cs="仿宋GB-2312;仿宋" w:eastAsia="仿宋GB-2312;仿宋"/>
          <w:sz w:val="32"/>
          <w:szCs w:val="32"/>
        </w:rPr>
        <w:t>进一步加强党建工作规范化。要求各支部书记一是从党员个人纵向的维度，对党员发展材料进行彻查，严格按照党员发展程序及材料要求，对所有党员材料进行逐一检查，确保党员个人档案不缺项、不漏项、填写无误。二是横向对照支委会记录、支部大会记录、党员发展材料，三者横向对比联查。三是对原来的支部记录，查漏补缺，能补充的补充，但坚决不作假。四是要求规范制度。对于组织生活制度、发展党员工作制度等，严格按规范执行。学院拟加强制度建设，把学院规章制度装订成册。</w:t>
      </w:r>
    </w:p>
    <w:p>
      <w:pPr>
        <w:pStyle w:val="Normal"/>
        <w:widowControl/>
        <w:spacing w:lineRule="auto" w:line="360"/>
        <w:ind w:firstLine="640"/>
        <w:jc w:val="left"/>
        <w:rPr>
          <w:rFonts w:ascii="仿宋GB-2312;仿宋" w:hAnsi="仿宋GB-2312;仿宋" w:eastAsia="仿宋GB-2312;仿宋" w:cs="仿宋GB-2312;仿宋"/>
          <w:kern w:val="0"/>
          <w:sz w:val="32"/>
          <w:szCs w:val="32"/>
        </w:rPr>
      </w:pPr>
      <w:r>
        <w:rPr>
          <w:rFonts w:ascii="仿宋GB-2312;仿宋" w:hAnsi="仿宋GB-2312;仿宋" w:cs="仿宋GB-2312;仿宋" w:eastAsia="仿宋GB-2312;仿宋"/>
          <w:kern w:val="0"/>
          <w:sz w:val="32"/>
          <w:szCs w:val="32"/>
        </w:rPr>
        <w:t>抓“关键少数”形成“头雁效应”。抓作风建设，关键在党员领导干部。督促其树立优良作风，以上率下，以“关键少数”的自我革命带动“大多数”党员干部的作风转变。</w:t>
      </w:r>
    </w:p>
    <w:p>
      <w:pPr>
        <w:pStyle w:val="Normal"/>
        <w:spacing w:lineRule="auto" w:line="360"/>
        <w:ind w:firstLine="640"/>
        <w:rPr>
          <w:rFonts w:ascii="仿宋GB-2312;仿宋" w:hAnsi="仿宋GB-2312;仿宋" w:eastAsia="仿宋GB-2312;仿宋" w:cs="仿宋GB-2312;仿宋"/>
          <w:sz w:val="32"/>
          <w:szCs w:val="32"/>
        </w:rPr>
      </w:pPr>
      <w:r>
        <w:rPr>
          <w:rFonts w:eastAsia="仿宋GB-2312;仿宋" w:cs="仿宋GB-2312;仿宋" w:ascii="仿宋GB-2312;仿宋" w:hAnsi="仿宋GB-2312;仿宋"/>
          <w:kern w:val="0"/>
          <w:sz w:val="32"/>
          <w:szCs w:val="32"/>
        </w:rPr>
        <w:t>2</w:t>
      </w:r>
      <w:r>
        <w:rPr>
          <w:rFonts w:eastAsia="仿宋GB-2312;仿宋" w:cs="仿宋GB-2312;仿宋" w:ascii="仿宋GB-2312;仿宋" w:hAnsi="仿宋GB-2312;仿宋"/>
          <w:sz w:val="32"/>
          <w:szCs w:val="32"/>
        </w:rPr>
        <w:t>018</w:t>
      </w:r>
      <w:r>
        <w:rPr>
          <w:rFonts w:ascii="仿宋GB-2312;仿宋" w:hAnsi="仿宋GB-2312;仿宋" w:cs="仿宋GB-2312;仿宋" w:eastAsia="仿宋GB-2312;仿宋"/>
          <w:sz w:val="32"/>
          <w:szCs w:val="32"/>
        </w:rPr>
        <w:t>年工商管理学院党委坚持全面从严治党，坚持思想建党和制度治党相结合，通过开展一流党建活动，牢固树立政治意识、大局意识、核心意识、看齐意识，增强道路自信、理论自信、制度自信、文化自信，紧紧围绕立德树人根本任务，凝心聚力，取得了一定的成绩。在今后的工作中学院将继续坚持党建引领，夯实学院各项工作，为学校发展贡献力量。</w:t>
      </w:r>
    </w:p>
    <w:p>
      <w:pPr>
        <w:pStyle w:val="Normal"/>
        <w:jc w:val="left"/>
        <w:rPr>
          <w:rFonts w:ascii="仿宋GB-2312;仿宋" w:hAnsi="仿宋GB-2312;仿宋" w:eastAsia="仿宋GB-2312;仿宋" w:cs="仿宋GB-2312;仿宋"/>
          <w:sz w:val="32"/>
          <w:szCs w:val="32"/>
        </w:rPr>
      </w:pPr>
      <w:r>
        <w:rPr>
          <w:rFonts w:eastAsia="仿宋GB-2312;仿宋" w:cs="仿宋GB-2312;仿宋" w:ascii="仿宋GB-2312;仿宋" w:hAnsi="仿宋GB-2312;仿宋"/>
          <w:sz w:val="32"/>
          <w:szCs w:val="32"/>
        </w:rPr>
        <w:t xml:space="preserve">       </w:t>
      </w:r>
    </w:p>
    <w:sectPr>
      <w:type w:val="nextPage"/>
      <w:pgSz w:w="11906" w:h="16838"/>
      <w:pgMar w:left="1800" w:right="1800" w:gutter="0" w:header="0" w:top="1389" w:footer="0" w:bottom="13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GB-2312">
    <w:altName w:val="仿宋"/>
    <w:charset w:val="0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1:13:00Z</dcterms:created>
  <dc:creator>acer</dc:creator>
  <dc:description/>
  <dc:language>en-US</dc:language>
  <cp:lastModifiedBy>还要起名字</cp:lastModifiedBy>
  <cp:lastPrinted>2018-12-12T16:20:00Z</cp:lastPrinted>
  <dcterms:modified xsi:type="dcterms:W3CDTF">2018-12-13T07:22:0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