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宋体;SimSun"/>
          <w:sz w:val="36"/>
          <w:szCs w:val="36"/>
        </w:rPr>
      </w:pPr>
      <w:r>
        <w:rPr>
          <w:rFonts w:eastAsia="方正小标宋简体" w:cs="宋体;SimSun" w:ascii="方正小标宋简体" w:hAnsi="方正小标宋简体"/>
          <w:sz w:val="36"/>
          <w:szCs w:val="36"/>
        </w:rPr>
        <w:t>2018</w:t>
      </w:r>
      <w:r>
        <w:rPr>
          <w:rFonts w:ascii="方正小标宋简体" w:hAnsi="方正小标宋简体" w:cs="宋体;SimSun" w:eastAsia="方正小标宋简体"/>
          <w:sz w:val="36"/>
          <w:szCs w:val="36"/>
        </w:rPr>
        <w:t>年度基层党组织书记抓党建工作述职报告</w:t>
      </w:r>
    </w:p>
    <w:p>
      <w:pPr>
        <w:pStyle w:val="Normal"/>
        <w:spacing w:lineRule="auto" w:line="360"/>
        <w:jc w:val="center"/>
        <w:rPr>
          <w:rFonts w:ascii="仿宋_GB2312" w:hAnsi="仿宋_GB2312" w:eastAsia="仿宋_GB2312" w:cs="宋体;SimSun"/>
          <w:bCs/>
          <w:sz w:val="32"/>
          <w:szCs w:val="32"/>
        </w:rPr>
      </w:pPr>
      <w:r>
        <w:rPr>
          <w:rFonts w:ascii="仿宋_GB2312" w:hAnsi="仿宋_GB2312" w:cs="宋体;SimSun" w:eastAsia="仿宋_GB2312"/>
          <w:bCs/>
          <w:sz w:val="32"/>
          <w:szCs w:val="32"/>
        </w:rPr>
        <w:t>外国语学院党委书记  赵国峰</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18</w:t>
      </w:r>
      <w:r>
        <w:rPr>
          <w:rFonts w:ascii="仿宋_GB2312" w:hAnsi="仿宋_GB2312" w:cs="仿宋" w:eastAsia="仿宋_GB2312"/>
          <w:sz w:val="32"/>
          <w:szCs w:val="32"/>
        </w:rPr>
        <w:t>年，在学校党委的正确领导下，外国语学院党委严格履行基层党委主体责任，认真落实省委巡视督导反馈意见整改任务，扎实推进“两学一做”学习教育常态化制度化，重点围绕贯彻全国和全省组织工作会议精神，以提高组织力为重点，突出政治功能，着力提升基层党建工作质量，</w:t>
      </w:r>
      <w:r>
        <w:rPr>
          <w:rFonts w:ascii="仿宋" w:hAnsi="仿宋" w:cs="仿宋" w:eastAsia="仿宋"/>
          <w:sz w:val="32"/>
          <w:szCs w:val="32"/>
        </w:rPr>
        <w:t>有力推动了学院各项工作的顺利开展。</w:t>
      </w:r>
    </w:p>
    <w:p>
      <w:pPr>
        <w:pStyle w:val="Normal"/>
        <w:spacing w:lineRule="auto" w:line="360"/>
        <w:ind w:firstLine="643"/>
        <w:rPr>
          <w:rFonts w:ascii="黑体;SimHei" w:hAnsi="黑体;SimHei" w:eastAsia="黑体;SimHei" w:cs="仿宋"/>
          <w:b/>
          <w:b/>
          <w:sz w:val="32"/>
          <w:szCs w:val="32"/>
        </w:rPr>
      </w:pPr>
      <w:r>
        <w:rPr>
          <w:rFonts w:ascii="黑体;SimHei" w:hAnsi="黑体;SimHei" w:cs="仿宋" w:eastAsia="黑体;SimHei"/>
          <w:b/>
          <w:sz w:val="32"/>
          <w:szCs w:val="32"/>
        </w:rPr>
        <w:t>一、提高思想认识，从严从实抓好巡视整改任务落实</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学院党委对省委巡视组反馈意见和校党委落实巡视整改任务高度重视，态度鲜明，责任明确，把整改落实作为一项重要政治任务，不折不扣地抓紧抓好。一是加强组织领导。学院党委及时召开党委会、党政联席会及全体教职工大会，传达整改意见，研究整改措施，落实整改任务；二是明确目标责任。按照“谁主管，谁负责”的工作原则和“立足当前、着眼长远，集中时间、集中力量抓好整改落实”的工作思路，制定整改措施并建立长效机制；三是坚持问题导向。学院党委对巡视反馈意见进行了认真梳理研究，形成了整改报告，列出了问题清单和责任清单，建立了工作台账，将巡视反馈意见细化为</w:t>
      </w:r>
      <w:r>
        <w:rPr>
          <w:rFonts w:eastAsia="仿宋_GB2312" w:cs="仿宋" w:ascii="仿宋_GB2312" w:hAnsi="仿宋_GB2312"/>
          <w:sz w:val="32"/>
          <w:szCs w:val="32"/>
        </w:rPr>
        <w:t>4</w:t>
      </w:r>
      <w:r>
        <w:rPr>
          <w:rFonts w:ascii="仿宋_GB2312" w:hAnsi="仿宋_GB2312" w:cs="仿宋" w:eastAsia="仿宋_GB2312"/>
          <w:sz w:val="32"/>
          <w:szCs w:val="32"/>
        </w:rPr>
        <w:t>个方面、</w:t>
      </w:r>
      <w:r>
        <w:rPr>
          <w:rFonts w:eastAsia="仿宋_GB2312" w:cs="仿宋" w:ascii="仿宋_GB2312" w:hAnsi="仿宋_GB2312"/>
          <w:sz w:val="32"/>
          <w:szCs w:val="32"/>
        </w:rPr>
        <w:t>14</w:t>
      </w:r>
      <w:r>
        <w:rPr>
          <w:rFonts w:ascii="仿宋_GB2312" w:hAnsi="仿宋_GB2312" w:cs="仿宋" w:eastAsia="仿宋_GB2312"/>
          <w:sz w:val="32"/>
          <w:szCs w:val="32"/>
        </w:rPr>
        <w:t>项具体问题，研究制定了</w:t>
      </w:r>
      <w:r>
        <w:rPr>
          <w:rFonts w:eastAsia="仿宋_GB2312" w:cs="仿宋" w:ascii="仿宋_GB2312" w:hAnsi="仿宋_GB2312"/>
          <w:sz w:val="32"/>
          <w:szCs w:val="32"/>
        </w:rPr>
        <w:t>40</w:t>
      </w:r>
      <w:r>
        <w:rPr>
          <w:rFonts w:ascii="仿宋_GB2312" w:hAnsi="仿宋_GB2312" w:cs="仿宋" w:eastAsia="仿宋_GB2312"/>
          <w:sz w:val="32"/>
          <w:szCs w:val="32"/>
        </w:rPr>
        <w:t>条整改措施；四是认真督促检查。学院党委及时召开专题民主生活会，每项具体问题都确定了分管领导和责任人，明确了整改时限和目标要求，确保任务到人、责任到岗、要求到位。</w:t>
      </w:r>
    </w:p>
    <w:p>
      <w:pPr>
        <w:pStyle w:val="Normal"/>
        <w:spacing w:lineRule="auto" w:line="360"/>
        <w:ind w:firstLine="643"/>
        <w:rPr>
          <w:rFonts w:ascii="黑体;SimHei" w:hAnsi="黑体;SimHei" w:eastAsia="黑体;SimHei" w:cs="仿宋"/>
          <w:b/>
          <w:b/>
          <w:sz w:val="32"/>
          <w:szCs w:val="32"/>
        </w:rPr>
      </w:pPr>
      <w:r>
        <w:rPr>
          <w:rFonts w:ascii="黑体;SimHei" w:hAnsi="黑体;SimHei" w:cs="仿宋" w:eastAsia="黑体;SimHei"/>
          <w:b/>
          <w:sz w:val="32"/>
          <w:szCs w:val="32"/>
        </w:rPr>
        <w:t>二、履行主体责任，着力提升基层党建工作质量</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学院党委深入学习贯彻党的十九大精神和习近平新时代中国特色社会主义思想，坚定正确的办学方向，坚决同以习近平同志为核心的党中央保持高度一致，牢固树立“四个意识”，进一步增强政治自觉、提高政治站位，增强领导班子整体凝聚力和战斗力，强化抓党建工作的责任担当。一是进一步规范学院党委中心组学习。修订完善学院党委中心组学习制度，紧密围绕习近平新时代中国特色社会主义思想，精心设计理论学习计划。同时坚持把落实中央和省委重要会议精神、重大决策部署作为重要事项列入学习议程，及时传达学习、作出安排部署，确保中央省委的要求及各项决策部署执行到位、落实彻底；二是规范夯实基层党组织建设。建立完善学院党委委员联系党支部、学院领导联系班级及青年师生、领导干部民主生活会、双重组织生活等制度，党委委员及学院领导带头给教职工和学生党员上党课，做到党建工作与业务工作同部署、同落实、同检查、同考核，有效促进基层党建责任落实；三是以创建“一流党建”活动为契机，加强党内政治生活建设。严格落实“三会一课”和主题党日活动制度、民主生活会和组织生活会制度、谈心谈话制度。在学院主页增加“三会一课”专栏，记录、规范和督查“三会一课”的内容、形式和过程；四是认真落实《中国共产党发展党员工作细则》，严格党员发展程序，规范党员发展材料，发展党员严格把政治标准放在首位并贯彻培养全过程</w:t>
      </w:r>
      <w:r>
        <w:rPr>
          <w:rFonts w:eastAsia="仿宋_GB2312" w:cs="仿宋" w:ascii="仿宋_GB2312" w:hAnsi="仿宋_GB2312"/>
          <w:sz w:val="32"/>
          <w:szCs w:val="32"/>
        </w:rPr>
        <w:t xml:space="preserve">, </w:t>
      </w:r>
      <w:r>
        <w:rPr>
          <w:rFonts w:ascii="仿宋_GB2312" w:hAnsi="仿宋_GB2312" w:cs="仿宋" w:eastAsia="仿宋_GB2312"/>
          <w:sz w:val="32"/>
          <w:szCs w:val="32"/>
        </w:rPr>
        <w:t>坚持对发展对象安排闭卷政治理论考试和集体答辩；五是调整基层党支部工作队伍。结合学院工作实际，及时调整教工和学生党支部设置，完成支委调整和补选工作，扎实推进教师党支部书记“双带头人”培育工程。严格落实《基层党支部书记述职评议》和《党支部工作考核评价办法》，建立责任清单，细化责任要求，加强督促检查；六是实施优秀中青年教师党员发展计划。按照“把教师培养成骨干、把骨干培养成党员、让党员先锋示范”的递进培养思路，有计划、有步骤推进学院优秀中青年教师党员发展工作，以教师党员队伍建设带动学院工作整体提升。今年培养推荐的</w:t>
      </w:r>
      <w:r>
        <w:rPr>
          <w:rFonts w:eastAsia="仿宋_GB2312" w:cs="仿宋" w:ascii="仿宋_GB2312" w:hAnsi="仿宋_GB2312"/>
          <w:sz w:val="32"/>
          <w:szCs w:val="32"/>
        </w:rPr>
        <w:t>3</w:t>
      </w:r>
      <w:r>
        <w:rPr>
          <w:rFonts w:ascii="仿宋_GB2312" w:hAnsi="仿宋_GB2312" w:cs="仿宋" w:eastAsia="仿宋_GB2312"/>
          <w:sz w:val="32"/>
          <w:szCs w:val="32"/>
        </w:rPr>
        <w:t xml:space="preserve">名优秀中青年教师参加业余党校学习并顺利结业。 </w:t>
      </w:r>
    </w:p>
    <w:p>
      <w:pPr>
        <w:pStyle w:val="Normal"/>
        <w:spacing w:lineRule="auto" w:line="360"/>
        <w:ind w:firstLine="640"/>
        <w:rPr>
          <w:rFonts w:ascii="黑体;SimHei" w:hAnsi="黑体;SimHei" w:eastAsia="黑体;SimHei" w:cs="仿宋"/>
          <w:sz w:val="32"/>
          <w:szCs w:val="32"/>
        </w:rPr>
      </w:pPr>
      <w:r>
        <w:rPr>
          <w:rFonts w:ascii="黑体;SimHei" w:hAnsi="黑体;SimHei" w:cs="仿宋" w:eastAsia="黑体;SimHei"/>
          <w:sz w:val="32"/>
          <w:szCs w:val="32"/>
        </w:rPr>
        <w:t>三、坚持立德树人，努力构建思想政治工作大格局</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学院党委紧紧围绕立德树人根本任务，认真学习贯彻全国教育大会、全国高校思想政治工作会议精神和教育部、省委、学校党委关于加强和改进思想政治工作的实施意见及方案，积极推动基层党建工作与学科建设紧密结合，思想政治工作与教学科研齐头并进，努力构建学院思想政治工作大格局。一是加强师德师风建设，助力青年教师成长，推动思想政治工作有序开展。一方面加强教育引导，组织教师深入学习《教师道德行为规范》，就新时代高校教师发展开展深入交流，加深对高校教师要求的理解和认识。加强对教师院内外授课、外聘教师课堂纪律的把关，坚持课堂讲授有纪律、公开言论守规矩。另一方面，针对学院师资队伍职称（学历）偏低、女教师占比高、科研能力弱、入党意识淡薄等特点，学院党委持续强化师德师风建设，通过“课前一分钟文明教育”和“</w:t>
      </w:r>
      <w:r>
        <w:rPr>
          <w:rFonts w:eastAsia="仿宋_GB2312" w:cs="仿宋" w:ascii="仿宋_GB2312" w:hAnsi="仿宋_GB2312"/>
          <w:sz w:val="32"/>
          <w:szCs w:val="32"/>
        </w:rPr>
        <w:t>Open</w:t>
      </w:r>
      <w:r>
        <w:rPr>
          <w:rFonts w:cs="宋体;SimSun" w:ascii="宋体;SimSun" w:hAnsi="宋体;SimSun"/>
          <w:sz w:val="32"/>
          <w:szCs w:val="32"/>
        </w:rPr>
        <w:t>•</w:t>
      </w:r>
      <w:r>
        <w:rPr>
          <w:rFonts w:eastAsia="仿宋_GB2312" w:cs="仿宋" w:ascii="仿宋_GB2312" w:hAnsi="仿宋_GB2312"/>
          <w:sz w:val="32"/>
          <w:szCs w:val="32"/>
        </w:rPr>
        <w:t>Office</w:t>
      </w:r>
      <w:r>
        <w:rPr>
          <w:rFonts w:cs="宋体;SimSun" w:ascii="宋体;SimSun" w:hAnsi="宋体;SimSun"/>
          <w:sz w:val="32"/>
          <w:szCs w:val="32"/>
        </w:rPr>
        <w:t>•</w:t>
      </w:r>
      <w:r>
        <w:rPr>
          <w:rFonts w:eastAsia="仿宋_GB2312" w:cs="仿宋" w:ascii="仿宋_GB2312" w:hAnsi="仿宋_GB2312"/>
          <w:sz w:val="32"/>
          <w:szCs w:val="32"/>
        </w:rPr>
        <w:t>Hour”</w:t>
      </w:r>
      <w:r>
        <w:rPr>
          <w:rFonts w:ascii="仿宋_GB2312" w:hAnsi="仿宋_GB2312" w:cs="仿宋" w:eastAsia="仿宋_GB2312"/>
          <w:sz w:val="32"/>
          <w:szCs w:val="32"/>
        </w:rPr>
        <w:t>师生健康成长指导计划，积极发挥教师党员在教书育人中的典型示范作用，着力引导青年教师健康成长，特别是强化有海外留学、访学背景青年教师政治认同；二是找准抓手，构建良好学风院风长效机制。针对外语专业师生特点（接受多国语言和多种文化的学习，思想更加开放，思维更加活跃，政治立场易受影响，认识问题易偏离主流价值取向），结合语言学科的特点，今年要求教师在授课过程中加入利用外语学习和解读习近平新时代中国特色社会主义思想及十九大精神、社会主义核心价值观等方面的内容，将习近平新时代中国特色社会主义思想融入课堂教学。同时学院党委以父母亲节、教师节、国庆中秋等节日为契机，结合“莎士比亚文化节”、“日本文化祭”和“语言文化汇报演出”等活动，强化爱国主义、中国优秀传统文化、社会责任感和国际视野教育，引导师生对中国传统文化、社会主义核心价值观和民族特质的深度感知与认同；三是创新育人载体，全面提升育人质量。学院全面实施“赢在外国语”大学生综合素质提升工程，着力开展“平安、学习、活力、开放、和谐—外国语” 系列主题活动，继续创建“学习型文明宿舍”，充分发挥学生党员和学生干部的先锋模范作用，以此为基础，学院全力打造大学四年无违纪，无挂科、无掉队的“学习型先进班级”。</w:t>
      </w:r>
    </w:p>
    <w:p>
      <w:pPr>
        <w:pStyle w:val="Normal"/>
        <w:spacing w:lineRule="auto" w:line="360"/>
        <w:ind w:firstLine="640"/>
        <w:rPr/>
      </w:pPr>
      <w:r>
        <w:rPr>
          <w:rFonts w:ascii="黑体;SimHei" w:hAnsi="黑体;SimHei" w:cs="仿宋" w:eastAsia="黑体;SimHei"/>
          <w:sz w:val="32"/>
          <w:szCs w:val="32"/>
        </w:rPr>
        <w:t>四、对标“一流党建”，扎实推进“两学一做”学习教育常态化制度化</w:t>
      </w:r>
    </w:p>
    <w:p>
      <w:pPr>
        <w:pStyle w:val="Normal"/>
        <w:spacing w:lineRule="auto" w:line="360"/>
        <w:ind w:firstLine="640"/>
        <w:rPr/>
      </w:pPr>
      <w:r>
        <w:rPr>
          <w:rFonts w:ascii="仿宋_GB2312" w:hAnsi="仿宋_GB2312" w:cs="仿宋" w:eastAsia="仿宋_GB2312"/>
          <w:sz w:val="32"/>
          <w:szCs w:val="32"/>
        </w:rPr>
        <w:t>学院党委坚持“一流党建”引领，丰富创建内容，激发党员活力。一是及时修订《创建“一流党建”实施方案》，以我校附中作为“两学一做”实践教育基地，制定《“红色一加一 做合格党员”义务帮扶活动实施方案》，扎实推进“两学一做”制度化常态化。学院党委加强顶层设计，完善各项制度，建立任务清单，细化责任要求，认真履诺践诺，广泛开展评议，进一步强化责任落实，特别是在学生党支部建立“学生家长、班主任和帮扶对象”三级督导检查考核评价机制，激励党员当先锋、争优秀；二是党建带团建，组织全院团员青年深入农村社区持续开展义务支教“一对一”精准帮扶留守儿童活动，将习近平新时代中国特色社会主义思想融入各类主题实践教育活动，逐步形成外院学生工作的品牌和特色。</w:t>
      </w:r>
    </w:p>
    <w:p>
      <w:pPr>
        <w:pStyle w:val="Normal"/>
        <w:spacing w:lineRule="auto" w:line="360"/>
        <w:ind w:firstLine="640"/>
        <w:rPr>
          <w:rFonts w:ascii="黑体;SimHei" w:hAnsi="黑体;SimHei" w:eastAsia="黑体;SimHei" w:cs="仿宋"/>
          <w:sz w:val="32"/>
          <w:szCs w:val="32"/>
        </w:rPr>
      </w:pPr>
      <w:r>
        <w:rPr>
          <w:rFonts w:ascii="黑体;SimHei" w:hAnsi="黑体;SimHei" w:cs="仿宋" w:eastAsia="黑体;SimHei"/>
          <w:sz w:val="32"/>
          <w:szCs w:val="32"/>
        </w:rPr>
        <w:t>五、助力学校发展，认真谋划学院未来</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根据《河北经贸大学中长期发展规划》、《河北经贸大学“十三五”发展规划》、《河北经贸大学“双一流”建设五年规划》等文件精神，在</w:t>
      </w:r>
      <w:r>
        <w:rPr>
          <w:rFonts w:eastAsia="仿宋_GB2312" w:cs="仿宋" w:ascii="仿宋_GB2312" w:hAnsi="仿宋_GB2312"/>
          <w:sz w:val="32"/>
          <w:szCs w:val="32"/>
        </w:rPr>
        <w:t>2017</w:t>
      </w:r>
      <w:r>
        <w:rPr>
          <w:rFonts w:ascii="仿宋_GB2312" w:hAnsi="仿宋_GB2312" w:cs="仿宋" w:eastAsia="仿宋_GB2312"/>
          <w:sz w:val="32"/>
          <w:szCs w:val="32"/>
        </w:rPr>
        <w:t>年顺利获得翻译硕士学位授予权后，学院党委和领导班子重新研究制定了学院未来三年发展规划，在不断提升学院办学实力和人才培养质量的同时，助力学校“双一流建设”和争博工作。未来三年，学院紧紧围绕翻译硕士建设，补齐短板，强化英语专业特色，加强商务英语优势专业建设，为日语，朝鲜语与罗马尼亚语等薄弱专业找出路。一是计划再引进博士</w:t>
      </w:r>
      <w:r>
        <w:rPr>
          <w:rFonts w:eastAsia="仿宋_GB2312" w:cs="仿宋" w:ascii="仿宋_GB2312" w:hAnsi="仿宋_GB2312"/>
          <w:sz w:val="32"/>
          <w:szCs w:val="32"/>
        </w:rPr>
        <w:t>3-4</w:t>
      </w:r>
      <w:r>
        <w:rPr>
          <w:rFonts w:ascii="仿宋_GB2312" w:hAnsi="仿宋_GB2312" w:cs="仿宋" w:eastAsia="仿宋_GB2312"/>
          <w:sz w:val="32"/>
          <w:szCs w:val="32"/>
        </w:rPr>
        <w:t>名，加强师资队伍建设；二是组建翻译、商务英语、跨文化交际和英美文学四个学术团队，着力建设学术队伍；三是突出特色，强化优势。加大课程改革力度，以高质量课程建设为示范和导向，重点建设学科基础课程与专业核心课程；四是改进办学条件。在加强实验实训实验室建设的基础上，重点建设外语专业特色教室。广泛吸纳社会优质资源，在省内外建设多元化的实习实训基地。利用学校科研激励政策，制定完善学院内部科研相关制度，提升学院科研成果质量。</w:t>
      </w:r>
    </w:p>
    <w:p>
      <w:pPr>
        <w:pStyle w:val="Normal"/>
        <w:spacing w:lineRule="auto" w:line="360"/>
        <w:ind w:firstLine="640"/>
        <w:rPr>
          <w:rFonts w:ascii="黑体;SimHei" w:hAnsi="黑体;SimHei" w:eastAsia="黑体;SimHei" w:cs="仿宋"/>
          <w:sz w:val="32"/>
          <w:szCs w:val="32"/>
        </w:rPr>
      </w:pPr>
      <w:r>
        <w:rPr>
          <w:rFonts w:ascii="黑体;SimHei" w:hAnsi="黑体;SimHei" w:cs="仿宋" w:eastAsia="黑体;SimHei"/>
          <w:sz w:val="32"/>
          <w:szCs w:val="32"/>
        </w:rPr>
        <w:t>六、坚持全面从严治党，确保师生政治安全</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学院党委认真落实全面从严治党主体责任，党委书记认真履行好“第一责任人”职责，班子其他成员切实履行“一岗双责”，根据工作分工对职责范围内的党风廉政建设负起责任。一是明确党风廉政建设责任分解，层层传导压实责任。学院领导班子成员针对分管业务领域和权力事项，逐项梳理，建立“一岗双责”责任清单，围绕人财物等重要领域和关键环节，全面排查每个环节廉政风险点，进一步明确风险防控的具体内容、措施、时限和责任人，有针对性地制定风险防控措施，确保重点领域风险防控任务落实到位；二是强化理论再武装，牢固树立“四个意识”，筑牢思想根基。自觉用习近平新时代中国特色社会主义思想武装头脑、指导实践、推动工作。把学习十九大关于党风廉政建设的新思想、新要求，学习两准则、四条例与开展工作有机结合、科学谋划，更好地推进学院党风廉政建设工作；三是严格自律做表率，领导带头严格遵守中央八项规定，严守纪律底线，不碰规矩红线。</w:t>
      </w:r>
    </w:p>
    <w:p>
      <w:pPr>
        <w:pStyle w:val="Normal"/>
        <w:spacing w:lineRule="auto" w:line="360"/>
        <w:ind w:firstLine="643"/>
        <w:rPr>
          <w:rFonts w:ascii="仿宋_GB2312" w:hAnsi="仿宋_GB2312" w:eastAsia="仿宋_GB2312" w:cs="仿宋"/>
          <w:b/>
          <w:b/>
          <w:sz w:val="32"/>
          <w:szCs w:val="32"/>
        </w:rPr>
      </w:pPr>
      <w:r>
        <w:rPr>
          <w:rFonts w:ascii="仿宋_GB2312" w:hAnsi="仿宋_GB2312" w:cs="仿宋" w:eastAsia="仿宋_GB2312"/>
          <w:b/>
          <w:sz w:val="32"/>
          <w:szCs w:val="32"/>
        </w:rPr>
        <w:t>七、学院党建工作存在的突出问题</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学院党建工作在学院建设发展中的核心作用有所改观，但党建与教学、科研等业务工作深度融合的还不到位，轻党建，重业务的倾向还是存在；</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二）学院广大教师，特别是教师党员对其在思想政治工作大格局中的地位、角色认识还存在差距，作用发挥得还不够理想。</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三）基层学生党支部缺乏活力，学生党组织在各种学生活动中的声音较为低沉，学生党员作用发挥的尚不突出，特别是学生党员的党员意识性亟待加强。</w:t>
      </w:r>
    </w:p>
    <w:p>
      <w:pPr>
        <w:pStyle w:val="Normal"/>
        <w:spacing w:lineRule="auto" w:line="360"/>
        <w:ind w:firstLine="643"/>
        <w:rPr/>
      </w:pPr>
      <w:r>
        <w:rPr>
          <w:rFonts w:ascii="仿宋_GB2312" w:hAnsi="仿宋_GB2312" w:cs="仿宋" w:eastAsia="仿宋_GB2312"/>
          <w:b/>
          <w:sz w:val="32"/>
          <w:szCs w:val="32"/>
        </w:rPr>
        <w:t>八、加强和改进工作的思路措施</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一）对照创建“一流党建”活动实施方案，按照基层党组织建设和党员发展教育管理服务的各项标准和要求，严肃党内政治生活，提升标准，补齐短板，全面规范和夯实基层党建基础工作；</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 xml:space="preserve">（二）明确基层党建工作责任体系，丰富党建工作内涵，不断强化党员队伍“意识性”教育。创建基层党建工作示范点，构筑党建基础工程新亮点，给基层党建创新实践注入新思路，带来新活力，为党员加强党性锻炼、发挥先锋模范作用搭建平台。 </w:t>
      </w:r>
    </w:p>
    <w:p>
      <w:pPr>
        <w:pStyle w:val="Normal"/>
        <w:spacing w:lineRule="auto" w:line="360"/>
        <w:ind w:firstLine="640"/>
        <w:jc w:val="right"/>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2</w:t>
      </w:r>
      <w:r>
        <w:rPr>
          <w:rFonts w:ascii="仿宋_GB2312" w:hAnsi="仿宋_GB2312" w:cs="仿宋"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_GB2312" w:hAnsi="仿宋_GB2312" w:eastAsia="仿宋_GB2312" w:cs="仿宋_GB2312"/>
      <w:b/>
      <w:color w:val="000000"/>
    </w:rPr>
  </w:style>
  <w:style w:type="character" w:styleId="Style14">
    <w:name w:val="默认段落字体"/>
    <w:qFormat/>
    <w:rPr/>
  </w:style>
  <w:style w:type="character" w:styleId="InternetLink">
    <w:name w:val="Hyperlink"/>
    <w:rPr>
      <w:color w:val="454545"/>
      <w:u w:val="none"/>
    </w:rPr>
  </w:style>
  <w:style w:type="character" w:styleId="Emphasis">
    <w:name w:val="Emphasis"/>
    <w:qFormat/>
    <w:rPr>
      <w:color w:val="CC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3:12:00Z</dcterms:created>
  <dc:creator>user</dc:creator>
  <dc:description/>
  <cp:keywords/>
  <dc:language>en-US</dc:language>
  <cp:lastModifiedBy>Admin</cp:lastModifiedBy>
  <dcterms:modified xsi:type="dcterms:W3CDTF">2012-12-31T16:29:00Z</dcterms:modified>
  <cp:revision>85</cp:revision>
  <dc:subject/>
  <dc:title>述 职 述 廉 报 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